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90242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92275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27343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184355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05913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39966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